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Encreuats numèric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7850</wp:posOffset>
            </wp:positionH>
            <wp:positionV relativeFrom="paragraph">
              <wp:posOffset>16510</wp:posOffset>
            </wp:positionV>
            <wp:extent cx="2830830" cy="2015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1549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Per practicar el càlcul mental et proposem que facis l’activitat JClic anomenada </w:t>
      </w:r>
      <w:r>
        <w:rPr>
          <w:i/>
          <w:iCs/>
        </w:rPr>
        <w:t>Encreuats numèrics</w:t>
      </w:r>
      <w:r>
        <w:rPr/>
        <w:t>. Es tracta de posar un nombres a cada cel·la seguint les instruccions que et donen. Ho has de fer en el menys temps possible i sense equivocar-t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38980</wp:posOffset>
            </wp:positionH>
            <wp:positionV relativeFrom="paragraph">
              <wp:posOffset>464185</wp:posOffset>
            </wp:positionV>
            <wp:extent cx="1390650" cy="131445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Accedeix a l’apartat de l’Edu365 dedicat a les mates d’ESO.</w:t>
      </w:r>
    </w:p>
    <w:p>
      <w:pPr>
        <w:pStyle w:val="Text"/>
        <w:rPr/>
      </w:pPr>
      <w:r>
        <w:rPr/>
        <w:drawing>
          <wp:inline distT="0" distB="0" distL="0" distR="0">
            <wp:extent cx="2926080" cy="5461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54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t xml:space="preserve">Et sortirà una nova finestra. Tria l’activitat: </w:t>
      </w:r>
      <w:r>
        <w:rPr>
          <w:i/>
          <w:iCs/>
        </w:rPr>
        <w:t>Encreuats de càlcul mental.</w:t>
      </w:r>
    </w:p>
    <w:p>
      <w:pPr>
        <w:pStyle w:val="Text"/>
        <w:rPr/>
      </w:pPr>
      <w:r>
        <w:rPr/>
        <w:t>Et sortirà una nova finestra. Clica-hi en el centre tal i com et deman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15415</wp:posOffset>
            </wp:positionH>
            <wp:positionV relativeFrom="paragraph">
              <wp:posOffset>976630</wp:posOffset>
            </wp:positionV>
            <wp:extent cx="3086100" cy="2600325"/>
            <wp:effectExtent l="0" t="0" r="0" b="0"/>
            <wp:wrapTight wrapText="bothSides">
              <wp:wrapPolygon edited="0">
                <wp:start x="-39" y="0"/>
                <wp:lineTo x="-39" y="21182"/>
                <wp:lineTo x="40" y="21182"/>
                <wp:lineTo x="21600" y="21182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82880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En totes les activitats JClic us trobareu unes icones per canviar d’activitat, per tornar a fer la mateixa activitat i per veure les estadístiques. A més a més observareu que hi ha unes àrees d’informació del que heu de fer, de la puntuació i del temps (és possible que algunes vegades estiguin buides).</w:t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0990</wp:posOffset>
            </wp:positionH>
            <wp:positionV relativeFrom="paragraph">
              <wp:posOffset>128270</wp:posOffset>
            </wp:positionV>
            <wp:extent cx="3095625" cy="26098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En aquesta aplicació hi ha 10 activitats. </w:t>
      </w:r>
      <w:r>
        <w:rPr/>
        <w:t>Fes tantes activitats com et doni temps començant per la primera. A cada activitat hauràs de llegir la indicació corresponent i omplir l’encreuat. Primer clica sobre la cel·la i arrossega el ratolí fins el nombre que hi correspongui i fes clic. El nombre quedarà posat dins la cel·la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Quan acabis el/la professor/a pendrà nota de les estadístiques, per això és important que no tanquis la finestra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Vinga, ja pots començar, sense presses però sense pausa. Recorda que no pots fer servir la calculadora.</w:t>
      </w:r>
    </w:p>
    <w:p>
      <w:pPr>
        <w:pStyle w:val="Text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FootnoteCharacters">
    <w:name w:val="Footnote Characters"/>
    <w:basedOn w:val="Tipusdelletraperdefectedelpargraf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2:20:00Z</dcterms:created>
  <dc:creator>M. C.</dc:creator>
  <dc:description/>
  <cp:keywords/>
  <dc:language>en-US</dc:language>
  <cp:lastModifiedBy>jcanadil</cp:lastModifiedBy>
  <cp:lastPrinted>2005-09-08T20:14:00Z</cp:lastPrinted>
  <dcterms:modified xsi:type="dcterms:W3CDTF">2005-09-09T09:36:00Z</dcterms:modified>
  <cp:revision>4</cp:revision>
  <dc:subject/>
  <dc:title>Títol de l’activitat</dc:title>
</cp:coreProperties>
</file>